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Przyjazdy studentów na </w:t>
      </w:r>
      <w:r>
        <w:rPr>
          <w:b/>
          <w:color w:val="FF0000"/>
        </w:rPr>
        <w:t>STUDIA</w:t>
      </w:r>
      <w:r>
        <w:rPr>
          <w:b/>
        </w:rPr>
        <w:t xml:space="preserve"> w ramach ERASMUS+ (Wydział Chemii UG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1042"/>
        <w:gridCol w:w="2220"/>
        <w:gridCol w:w="4540"/>
        <w:gridCol w:w="1140"/>
      </w:tblGrid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ok 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mię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isko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uczelni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aj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8/201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cía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yo Pies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VERSIDAD COMPLUTENSE DE MADRID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szpani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elia</w:t>
            </w:r>
          </w:p>
        </w:tc>
        <w:tc>
          <w:tcPr>
            <w:tcW w:w="2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uz Calderón</w:t>
            </w:r>
          </w:p>
        </w:tc>
        <w:tc>
          <w:tcPr>
            <w:tcW w:w="45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VERSIDAD COMPLUTENSE DE MADRID</w:t>
            </w:r>
          </w:p>
        </w:tc>
        <w:tc>
          <w:tcPr>
            <w:tcW w:w="1140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szpani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anislav</w:t>
            </w:r>
          </w:p>
        </w:tc>
        <w:tc>
          <w:tcPr>
            <w:tcW w:w="2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nchovski</w:t>
            </w:r>
          </w:p>
        </w:tc>
        <w:tc>
          <w:tcPr>
            <w:tcW w:w="45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>SOFIISKI UNIVERSITET SVETI KLIMENT OHRIDSKI</w:t>
            </w:r>
          </w:p>
        </w:tc>
        <w:tc>
          <w:tcPr>
            <w:tcW w:w="1140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łgari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ia</w:t>
            </w:r>
          </w:p>
        </w:tc>
        <w:tc>
          <w:tcPr>
            <w:tcW w:w="2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icea</w:t>
            </w:r>
          </w:p>
        </w:tc>
        <w:tc>
          <w:tcPr>
            <w:tcW w:w="45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NIVERSITATEA DE VEST DIN TIMISOARA</w:t>
            </w:r>
          </w:p>
        </w:tc>
        <w:tc>
          <w:tcPr>
            <w:tcW w:w="1140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umuni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jidar</w:t>
            </w:r>
          </w:p>
        </w:tc>
        <w:tc>
          <w:tcPr>
            <w:tcW w:w="2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djoukov</w:t>
            </w:r>
          </w:p>
        </w:tc>
        <w:tc>
          <w:tcPr>
            <w:tcW w:w="45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>SOFIISKI UNIVERSITET SVETI KLIMENT OHRIDSKI</w:t>
            </w:r>
          </w:p>
        </w:tc>
        <w:tc>
          <w:tcPr>
            <w:tcW w:w="1140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łgari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ichard</w:t>
            </w:r>
          </w:p>
        </w:tc>
        <w:tc>
          <w:tcPr>
            <w:tcW w:w="2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riedrich</w:t>
            </w:r>
          </w:p>
        </w:tc>
        <w:tc>
          <w:tcPr>
            <w:tcW w:w="45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VERSITAET LEIPZIG</w:t>
            </w:r>
          </w:p>
        </w:tc>
        <w:tc>
          <w:tcPr>
            <w:tcW w:w="1140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iemcy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exandra</w:t>
            </w:r>
          </w:p>
        </w:tc>
        <w:tc>
          <w:tcPr>
            <w:tcW w:w="2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rban</w:t>
            </w:r>
          </w:p>
        </w:tc>
        <w:tc>
          <w:tcPr>
            <w:tcW w:w="45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NIVERSITATEA DE VEST DIN TIMISOARA</w:t>
            </w:r>
          </w:p>
        </w:tc>
        <w:tc>
          <w:tcPr>
            <w:tcW w:w="1140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umuni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da</w:t>
            </w:r>
          </w:p>
        </w:tc>
        <w:tc>
          <w:tcPr>
            <w:tcW w:w="2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dorova</w:t>
            </w:r>
          </w:p>
        </w:tc>
        <w:tc>
          <w:tcPr>
            <w:tcW w:w="45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>SOFIISKI UNIVERSITET SVETI KLIMENT OHRIDSKI</w:t>
            </w:r>
          </w:p>
        </w:tc>
        <w:tc>
          <w:tcPr>
            <w:tcW w:w="1140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łgari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Álvaro</w:t>
            </w:r>
          </w:p>
        </w:tc>
        <w:tc>
          <w:tcPr>
            <w:tcW w:w="2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rta Vázquez</w:t>
            </w:r>
          </w:p>
        </w:tc>
        <w:tc>
          <w:tcPr>
            <w:tcW w:w="45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VERSIDADE DA CORUNA</w:t>
            </w:r>
          </w:p>
        </w:tc>
        <w:tc>
          <w:tcPr>
            <w:tcW w:w="1140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szpani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rene </w:t>
            </w:r>
          </w:p>
        </w:tc>
        <w:tc>
          <w:tcPr>
            <w:tcW w:w="2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ulido Castillo </w:t>
            </w:r>
          </w:p>
        </w:tc>
        <w:tc>
          <w:tcPr>
            <w:tcW w:w="45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VERSIDAD DE LA LAGUNA</w:t>
            </w:r>
          </w:p>
        </w:tc>
        <w:tc>
          <w:tcPr>
            <w:tcW w:w="1140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szpani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ba</w:t>
            </w:r>
          </w:p>
        </w:tc>
        <w:tc>
          <w:tcPr>
            <w:tcW w:w="2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ces Gómez</w:t>
            </w:r>
          </w:p>
        </w:tc>
        <w:tc>
          <w:tcPr>
            <w:tcW w:w="45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VERSIDADE DA CORUNA</w:t>
            </w:r>
          </w:p>
        </w:tc>
        <w:tc>
          <w:tcPr>
            <w:tcW w:w="1140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szpani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rolína</w:t>
            </w:r>
          </w:p>
        </w:tc>
        <w:tc>
          <w:tcPr>
            <w:tcW w:w="2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lá</w:t>
            </w:r>
          </w:p>
        </w:tc>
        <w:tc>
          <w:tcPr>
            <w:tcW w:w="45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VERZITA JANA EVANGELISTY PURKYNE</w:t>
            </w:r>
          </w:p>
        </w:tc>
        <w:tc>
          <w:tcPr>
            <w:tcW w:w="1140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echy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dria</w:t>
            </w:r>
          </w:p>
        </w:tc>
        <w:tc>
          <w:tcPr>
            <w:tcW w:w="2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uvanteny i Palomeras</w:t>
            </w:r>
          </w:p>
        </w:tc>
        <w:tc>
          <w:tcPr>
            <w:tcW w:w="45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VERSITAT DE GIRONA</w:t>
            </w:r>
          </w:p>
        </w:tc>
        <w:tc>
          <w:tcPr>
            <w:tcW w:w="1140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szpani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n</w:t>
            </w:r>
          </w:p>
        </w:tc>
        <w:tc>
          <w:tcPr>
            <w:tcW w:w="2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tthoff</w:t>
            </w:r>
          </w:p>
        </w:tc>
        <w:tc>
          <w:tcPr>
            <w:tcW w:w="454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REIE UNIVERSITAET BERLIN</w:t>
            </w:r>
          </w:p>
        </w:tc>
        <w:tc>
          <w:tcPr>
            <w:tcW w:w="1140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iemcy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nric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bater Berzal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VERSITAT DE GIRO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szpani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/202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ÍA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LAMEDA HERNANDO 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versidad de Alcalá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szpani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chelle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ranga Mejuto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versidade da Coruña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szpani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blo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 Vera Concepción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versidad de La Laguna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szpani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ctoria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íaz Paderne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VERSIDADE DA CORUNA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szpani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laudia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nzález Díaz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quel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utiérrez Fernández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versidad Complutense de Madrid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szpani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Hana 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nuljaková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Slovenská technická univerzita v Bratislave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łowacj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uel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sada García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versity of Barcelona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szpani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muel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tín Koury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versidad de La Laguna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szpani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Óscar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ramas Pimienta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versidad de La Laguna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szpani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maranda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aru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umuni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nzalo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ivero Carracedo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versidad de La Laguna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szpani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na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vea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VERSITA DEGLI STUDI DI TORINO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łochy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ta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alchetto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VERSITA DEGLI STUDI DI TORINO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łochy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ia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hendo</w:t>
            </w:r>
          </w:p>
        </w:tc>
        <w:tc>
          <w:tcPr>
            <w:tcW w:w="4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/2021</w:t>
            </w:r>
          </w:p>
        </w:tc>
        <w:tc>
          <w:tcPr>
            <w:tcW w:w="10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lia</w:t>
            </w:r>
          </w:p>
        </w:tc>
        <w:tc>
          <w:tcPr>
            <w:tcW w:w="2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costa Rodríguez</w:t>
            </w:r>
          </w:p>
        </w:tc>
        <w:tc>
          <w:tcPr>
            <w:tcW w:w="4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VERSIDAD DE LA LAGUNA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szpani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árbara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los Rivera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VERSIDAD DE LA LAGUNA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szpani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xenery</w:t>
            </w:r>
          </w:p>
        </w:tc>
        <w:tc>
          <w:tcPr>
            <w:tcW w:w="2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trada Arias</w:t>
            </w:r>
          </w:p>
        </w:tc>
        <w:tc>
          <w:tcPr>
            <w:tcW w:w="4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VERSIDAD DE LA LAGU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szpani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1/202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blo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aricio Serrano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VERSIDAD DE ALCALA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szpani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lisa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ral Ibarra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VERSIDAD COMPLUTENSE DE MADRID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szpani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gela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 Pueyo Canelada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VERSIDAD COMPLUTENSE DE MADRID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szpani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ylan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íaz Arredondo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VERSIDAD DE LA LAGUNA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szpani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ana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mitrova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>SOFIISKI UNIVERSITET SVETI KLIMENT OHRIDSKI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łgari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istina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nzález Cabeza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VERSIDAD DE LA LAGUNA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szpani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quel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ya Machin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VERSIDAD DE LA LAGUNA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szpani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vier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ernández Pérez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VERSIDAD DE LA LAGUNA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szpani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icia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ón Rodríguez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VERSIDAD DE LA LAGUNA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szpani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ipa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tinović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VEUCILISTE U SPLITU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rwacj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Hector 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unoz Rodriguez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VERSIDADE DA CORUNA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szpani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itana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cher Gomar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VERSITAT DE VALENCIA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szpani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la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rez García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VERSITAT DE VALENCIA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szpani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tonio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uevedo García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VERSIDAD DE LA LAGUNA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szpani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uan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miro Chacon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VERSIDAD COMPLUTENSE DE MADRID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szpani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yetana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rremocha Serra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VERSIDADE DA CORUNA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szpani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ego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era García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VERSIDAD DE LA LAGUNA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szpani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lanie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deno Manrique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VERSIDAD DE YACHAY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uador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brahim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nomar El Mouali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VERSITAT DE BARCELONA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szpani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ta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ullone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VERSITA DEGLI STUDI DI TORINO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łochy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n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las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NIVERSITATEA DE VEST DIN TIMISOARA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umuni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ana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delcu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VERSITATEA DIN BUCURESTI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umuni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enis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iera Agüera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VERSITAT DE GIRONA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szpani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2/2023</w:t>
            </w:r>
          </w:p>
        </w:tc>
        <w:tc>
          <w:tcPr>
            <w:tcW w:w="10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istian</w:t>
            </w:r>
          </w:p>
        </w:tc>
        <w:tc>
          <w:tcPr>
            <w:tcW w:w="2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bev</w:t>
            </w:r>
          </w:p>
        </w:tc>
        <w:tc>
          <w:tcPr>
            <w:tcW w:w="4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>SOFIISKI UNIVERSITET SVETI KLIMENT OHRIDSKI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łgari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chezar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mitrov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>SOFIISKI UNIVERSITET SVETI KLIMENT OHRIDSKI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łgari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dam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enzl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VERZITA JANA EVANGELISTY PURKYNE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echy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cas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inlein García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VERSIDADE DA CORUNA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szpani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a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rcia Romero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VERSIDAD COMPLUTENSE DE MADRID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szpani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ra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acia Toledano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VERSIDAD COMPLUTENSE DE MADRID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szpani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VIER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FONSO ROMERO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VERSIDAD DE LA LAGUNA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szpani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REA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UZ ZAMORA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VERSIDAD DE LA LAGUNA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szpani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BLO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LGADO GARCIA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VERSIDAD DE LA LAGUNA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szpani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ES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RCIA REYES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VERSIDAD DE LA LAGUNA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szpani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ATRIZ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RCIA BELL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VERSIDAD DE LA LAGUNA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szpani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BA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RCIA MARTIN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VERSIDAD DE LA LAGUNA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szpani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RAYA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ERNANDEZ LEON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VERSIDAD DE LA LAGUNA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szpani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RENE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TIN HERNANDEZ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VERSIDAD DE LA LAGUNA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szpani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GNACIO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DRON BARBER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VERSIDAD DE LA LAGUNA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szpani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CTOR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NCHEZ TOLEDO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VERSIDAD DE LA LAGUNA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szpani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HMAD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BDULLAH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VERSITA DEGLI STUDI DI TORINO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łochy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lizaveta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irokova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ugavpils Universitate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Łotw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mans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ridmans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ugavpils Universitate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Łotw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n</w:t>
            </w:r>
          </w:p>
        </w:tc>
        <w:tc>
          <w:tcPr>
            <w:tcW w:w="2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las</w:t>
            </w:r>
          </w:p>
        </w:tc>
        <w:tc>
          <w:tcPr>
            <w:tcW w:w="4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NIVERSITATEA DE VEST DIN TIMISOAR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umuni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/24</w:t>
            </w:r>
          </w:p>
        </w:tc>
        <w:tc>
          <w:tcPr>
            <w:tcW w:w="10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Eva</w:t>
            </w:r>
          </w:p>
        </w:tc>
        <w:tc>
          <w:tcPr>
            <w:tcW w:w="2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Valverde</w:t>
            </w:r>
          </w:p>
        </w:tc>
        <w:tc>
          <w:tcPr>
            <w:tcW w:w="4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VERSIDAD DE LA LAGUNA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szpani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Mencía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Delgado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VERSIDAD DE LA LAGUNA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szpani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Nerea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García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VERSIDAD DE LA LAGUNA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szpani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Alexia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Déniz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VERSIDAD DE LA LAGUNA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szpani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lang w:val="en-US"/>
              </w:rPr>
              <w:t>Santiago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Suarez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VERSIDAD DE LA LAGUNA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szpani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Daniela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Gonzalez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VERSIDAD DE LA LAGUNA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szpani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Mariana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Rodriguez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VERSIDAD DE LA LAGUNA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szpani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lang w:val="en-US"/>
              </w:rPr>
              <w:t>Matilde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lang w:val="en-US"/>
              </w:rPr>
              <w:t>Pedrosa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niversidade de Aveiro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rtugali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lang w:val="en-US"/>
              </w:rPr>
              <w:t>Eva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lang w:val="en-US"/>
              </w:rPr>
              <w:t>Marques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niversidade de Aveiro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rtugali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Paulina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Sury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niversidad Complutense de Madrid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szpani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Alicia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Rodriguez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niversidad Complutense de Madrid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szpani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Amaya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Garcia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niversitat de València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szpani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lang w:val="de-DE"/>
              </w:rPr>
              <w:t>Sara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lang w:val="de-DE"/>
              </w:rPr>
              <w:t>Espi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niversitat de València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szpani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lang w:val="en-US"/>
              </w:rPr>
              <w:t>Ines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Lopez Rego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niversity of Porto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rtugalia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Marco</w:t>
            </w:r>
          </w:p>
        </w:tc>
        <w:tc>
          <w:tcPr>
            <w:tcW w:w="2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Sanchez</w:t>
            </w:r>
          </w:p>
        </w:tc>
        <w:tc>
          <w:tcPr>
            <w:tcW w:w="4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versidad de Alcalá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szpa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zyjazdy studentów na </w:t>
      </w:r>
      <w:r>
        <w:rPr>
          <w:b/>
          <w:color w:val="FF0000"/>
        </w:rPr>
        <w:t>PRAKTYKI</w:t>
      </w:r>
      <w:r>
        <w:rPr>
          <w:b/>
        </w:rPr>
        <w:t xml:space="preserve"> w ramach ERASMUS+ (Wydział Chemii UG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420"/>
        <w:gridCol w:w="1400"/>
        <w:gridCol w:w="3560"/>
        <w:gridCol w:w="1680"/>
      </w:tblGrid>
      <w:tr>
        <w:trPr>
          <w:trHeight w:val="3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k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mię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isko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uczelni/ instytucji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aj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8/20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brak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/2020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va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všek</w:t>
            </w:r>
          </w:p>
        </w:tc>
        <w:tc>
          <w:tcPr>
            <w:tcW w:w="3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versity of Ljubljana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łowenia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nna 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vea</w:t>
            </w:r>
          </w:p>
        </w:tc>
        <w:tc>
          <w:tcPr>
            <w:tcW w:w="3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>UNIVERSITA DEGLI STUDI DI FIRENZE</w:t>
            </w:r>
          </w:p>
        </w:tc>
        <w:tc>
          <w:tcPr>
            <w:tcW w:w="168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łochy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ta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alchetto</w:t>
            </w:r>
          </w:p>
        </w:tc>
        <w:tc>
          <w:tcPr>
            <w:tcW w:w="35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>UNIVERSITA DEGLI STUDI DI FIRENZE</w:t>
            </w:r>
          </w:p>
        </w:tc>
        <w:tc>
          <w:tcPr>
            <w:tcW w:w="1680" w:type="dxa"/>
            <w:tcBorders>
              <w:bottom w:val="single" w:sz="4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łochy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/202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brak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1/2022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Ella 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nese</w:t>
            </w:r>
          </w:p>
        </w:tc>
        <w:tc>
          <w:tcPr>
            <w:tcW w:w="3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versity of Split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rwacja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vana 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tricevic</w:t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versity of Split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rwacja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2/202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n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las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niversitatea de Vest Din Timisoara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umunia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na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dić</w:t>
            </w:r>
          </w:p>
        </w:tc>
        <w:tc>
          <w:tcPr>
            <w:tcW w:w="3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versity of Split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rwacj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1T11:29:00Z</dcterms:created>
  <dc:creator>G</dc:creator>
  <dc:description/>
  <cp:keywords/>
  <dc:language>en-US</dc:language>
  <cp:lastModifiedBy>dag</cp:lastModifiedBy>
  <dcterms:modified xsi:type="dcterms:W3CDTF">2023-09-13T12:02:00Z</dcterms:modified>
  <cp:revision>16</cp:revision>
  <dc:subject/>
  <dc:title>Spis uczelni partnerskich z umowami ERASMUS+ z Wydziałem Chemii UG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alizasesjiOchronaŚrodowiska">
    <vt:lpwstr/>
  </property>
  <property fmtid="{D5CDD505-2E9C-101B-9397-08002B2CF9AE}" pid="3" name="TaxCatchAll">
    <vt:lpwstr/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  <property fmtid="{D5CDD505-2E9C-101B-9397-08002B2CF9AE}" pid="6" name="lcf76f155ced4ddcb4097134ff3c332f">
    <vt:lpwstr/>
  </property>
</Properties>
</file>